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438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и допуни  Решења о искњижењу књиговодствене вредности радова на реконструкцији атмосферске канализације Ø500</w:t>
      </w:r>
      <w:r>
        <w:rPr>
          <w:rFonts w:cs="Arial" w:ascii="Arial" w:hAnsi="Arial"/>
          <w:b/>
          <w:sz w:val="22"/>
          <w:szCs w:val="22"/>
        </w:rPr>
        <w:t>mm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углу улица Белодримске и Букурешке (ОШ ''Свети Сава'') број 400-1209/18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7. августа 2018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 о изменама и допуни Решења о искњижењу књиговодствене вредности радова на реконструкцији атмосферске канализације Ø5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на углу улица Белодримске и Букурешке (ОШ ''Свети Сава'') број 400-1209/18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7. августа 2018. године,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ује се Градска управа за имовину да укњижи у своју књиговодствену евиденцију са стањем на дан 08.08.2018.године, на одговарајући субаналитички конто 011152-канализација, књиговодствену вредност радова на реконструкцији атмосферске канализације Ø5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на углу улица Белодримске и Букурешке (ОШ ''Свети Сава'')  у износу од 455.144,38 динара и о томе достави доказ Градској управи за инвестиције . 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 xml:space="preserve">Задужују се Градска управа за финансије, Градска управа за  инвестиције и Градска управа за имовину, да спроведу ова књижења . 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лаже се ЈКП „ Водовод и канализација“  Крагујевац  да у року од 8 дана искњижи из своје књиговодствене евиденције књиговодствену вредност радова на реконструкцији атмосферске канализације Ø5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на углу улица Белодримске и Букурешке (ОШ ''Свети Сава''), и о томе достави доказ Градској управи за инвестиције . 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 искњижењу књиговодствене вредности радова на реконструкцији атмосферске канализације Ø5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на углу улица Белодримске и Букурешке (ОШ ''Свети Сава'') број 400-1209/18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7. августа 2018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9:00Z</dcterms:created>
  <dc:creator>PC1</dc:creator>
  <dc:description/>
  <cp:keywords/>
  <dc:language>en-US</dc:language>
  <cp:lastModifiedBy>hhhggrreeww</cp:lastModifiedBy>
  <cp:lastPrinted>2019-10-10T11:45:00Z</cp:lastPrinted>
  <dcterms:modified xsi:type="dcterms:W3CDTF">2019-10-11T12:10:00Z</dcterms:modified>
  <cp:revision>21</cp:revision>
  <dc:subject/>
  <dc:title>ГРАД КРАГУЈЕВАЦ</dc:title>
</cp:coreProperties>
</file>